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0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4"/>
        </w:rPr>
        <w:t>团体标准《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4"/>
        </w:rPr>
        <w:t>G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4"/>
        </w:rPr>
        <w:t>臂引导下射频消融治疗椎间盘突出症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;黑体"/>
          <w:sz w:val="32"/>
          <w:szCs w:val="32"/>
        </w:rPr>
      </w:pPr>
      <w:r>
        <w:rPr>
          <w:rFonts w:eastAsia="黑体" w:cs="方正小标宋简体;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填表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联系电话：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1:36:00Z</dcterms:created>
  <dc:creator>微软中国</dc:creator>
  <dc:description/>
  <dc:language>en-US</dc:language>
  <cp:lastModifiedBy>，</cp:lastModifiedBy>
  <dcterms:modified xsi:type="dcterms:W3CDTF">2025-08-30T02:47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U4NjU2OWFmNDRjYWQ3NWE5YzYyNTg4ZjViMDI2ZWIiLCJ1c2VySWQiOiI2NTgwMDU1NDYifQ==</vt:lpwstr>
  </property>
  <property fmtid="{D5CDD505-2E9C-101B-9397-08002B2CF9AE}" pid="5" name="commondata">
    <vt:lpwstr>commondata</vt:lpwstr>
  </property>
</Properties>
</file>